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-16510</wp:posOffset>
                      </wp:positionV>
                      <wp:extent cx="266700" cy="2381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.75pt;margin-top:-1.3pt;width:20.95pt;height:18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無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-31115</wp:posOffset>
                      </wp:positionV>
                      <wp:extent cx="266700" cy="2381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1.9pt;margin-top:-2.45pt;width:20.95pt;height:18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協 会 へ の 加 入 　　無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-28575</wp:posOffset>
                      </wp:positionV>
                      <wp:extent cx="266700" cy="2381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2.35pt;margin-top:-2.25pt;width:20.95pt;height:18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入居者基金への加入　　無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-22225</wp:posOffset>
                      </wp:positionV>
                      <wp:extent cx="266700" cy="2381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65pt;margin-top:-1.75pt;width:20.95pt;height:18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否 ・ 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7:00Z</dcterms:created>
  <dc:creator>吉川和宏</dc:creator>
  <dc:description/>
  <dc:language>en-US</dc:language>
  <cp:lastModifiedBy>前田　篤也</cp:lastModifiedBy>
  <cp:lastPrinted>2024-07-30T10:48:00Z</cp:lastPrinted>
  <dcterms:modified xsi:type="dcterms:W3CDTF">2024-07-30T01:48:00Z</dcterms:modified>
  <cp:revision>45</cp:revision>
  <dc:subject/>
  <dc:title>様式４（重要事項説明書）</dc:title>
</cp:coreProperties>
</file>